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учащихся 9 классов ГКОУ РД «РЦДОДИ», сдающих ГИА в форме ГВЭ и ОГЭ  (2018-2019 уч. год)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781"/>
        <w:gridCol w:w="3120"/>
        <w:gridCol w:w="1662"/>
        <w:gridCol w:w="3106"/>
        <w:gridCol w:w="2361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/рай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бучался ране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экзамена</w:t>
            </w:r>
          </w:p>
        </w:tc>
      </w:tr>
      <w:tr>
        <w:trPr>
          <w:trHeight w:val="46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Абдулаев М.О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</w:rPr>
              <w:t>03.03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пос.Ленинкент,</w:t>
            </w:r>
            <w:r>
              <w:rPr>
                <w:rFonts w:eastAsia="Times New Roman" w:cs="Times New Roman"/>
              </w:rPr>
              <w:t xml:space="preserve"> МБОУ </w:t>
            </w:r>
            <w:r>
              <w:rPr>
                <w:rFonts w:cs="Times New Roman"/>
              </w:rPr>
              <w:t>СОШ</w:t>
            </w:r>
            <w:r>
              <w:rPr>
                <w:rFonts w:eastAsia="Times New Roman" w:cs="Times New Roman"/>
              </w:rPr>
              <w:t xml:space="preserve"> №</w:t>
            </w:r>
            <w:r>
              <w:rPr>
                <w:rFonts w:cs="Times New Roman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63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Асалиев И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</w:rPr>
              <w:t>14.10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г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ахачкала,</w:t>
            </w:r>
            <w:r>
              <w:rPr>
                <w:rFonts w:eastAsia="Times New Roman" w:cs="Times New Roman"/>
              </w:rPr>
              <w:t xml:space="preserve"> МБОУ лицей №2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Аджимурадова А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</w:rPr>
              <w:t>22.03.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МБОУ лицей №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Алие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А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</w:rPr>
              <w:t>02.08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пос. Альбурикент МБОУ СОШ №2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Алиев С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</w:rPr>
              <w:t>13.01.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МБОУ гимназия  №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64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eastAsia="Helvetica" w:cs="Times New Roman"/>
                <w:bCs/>
                <w:color w:val="000000"/>
              </w:rPr>
              <w:t>Агасиева С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</w:rPr>
              <w:t>01.12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МБОУ СОШ №4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32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71" w:hanging="0"/>
              <w:rPr>
                <w:rFonts w:ascii="Times New Roman" w:hAnsi="Times New Roman" w:eastAsia="Helvetic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Бочаев О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08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ахачкала,</w:t>
            </w:r>
            <w:r>
              <w:rPr>
                <w:rFonts w:eastAsia="Times New Roman" w:cs="Times New Roman"/>
              </w:rPr>
              <w:t xml:space="preserve"> МБОУ гимназия №1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.ГВЭ</w:t>
            </w:r>
          </w:p>
        </w:tc>
      </w:tr>
      <w:tr>
        <w:trPr>
          <w:trHeight w:val="34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" w:after="0"/>
              <w:ind w:right="7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Helvetica"/>
                <w:bCs/>
                <w:color w:val="000000"/>
                <w:sz w:val="24"/>
                <w:szCs w:val="24"/>
              </w:rPr>
              <w:t>Гаджиева А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7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МОУ СОШ №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Курбанов М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.09.0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ахачкала, МОУ СОШ №4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ГВЭ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Касувова Г.З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9.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улак , МОУ СОШ №2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31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71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Курбанрамазанов К. 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.06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пос.  Новый Хушет МБОУ СОШ  №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78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" w:after="0"/>
              <w:ind w:right="7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Helvetica"/>
                <w:bCs/>
                <w:color w:val="000000"/>
                <w:sz w:val="24"/>
                <w:szCs w:val="24"/>
              </w:rPr>
              <w:t>Магомедова Д.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11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Махачкала, МБОУ СОШ №10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Маммаева К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12.0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МОУ СОШ №4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Э</w:t>
            </w:r>
          </w:p>
        </w:tc>
      </w:tr>
      <w:tr>
        <w:trPr>
          <w:trHeight w:val="31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71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Махмудова М.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.10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МБОУ СОШ №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2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71" w:hanging="0"/>
              <w:rPr>
                <w:rFonts w:ascii="Times New Roman" w:hAnsi="Times New Roman" w:eastAsia="Helvetic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Муртазалиев Х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.04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МБОУ гимназия №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Рамазанов Э. Э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7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МОУ СОШ №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71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Судаев М. 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.10.0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rFonts w:eastAsia="Helvetica"/>
                <w:sz w:val="24"/>
                <w:szCs w:val="24"/>
              </w:rPr>
              <w:t>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elvetica"/>
                <w:sz w:val="24"/>
                <w:szCs w:val="24"/>
              </w:rPr>
              <w:t>Махачкал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elvetica"/>
                <w:sz w:val="24"/>
                <w:szCs w:val="24"/>
              </w:rPr>
              <w:t>МБОУ гимназия №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eastAsia="Helvetica"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Таймасханова Н.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МБОУ СОШ №1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Хайрудинов О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08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 МБОУ   СОШ №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60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71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Халилов Р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12.0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, МБОУ СОШ №3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Каспийс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Шихвердиев А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.04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спийск , МБОУ СОШ № 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63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Изберба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Гаджиев С. К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збербаш , МКОУ СОШ № 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 Дагестанские Огн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Магомедов А. 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 , МБОУ СОШ № 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 Дагестанские Огн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Салихова С.Х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гестанские Огни , МБОУ СОШ № 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Дербен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Курбанова М.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ербент,   МБОУ   СОШ №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Буйнакс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Агагишиева Д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уйнакск,  МКОУ    СОШ №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Кизил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Ахмедов Х.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зилюрт,  МКОУ    СОШ №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Кизил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Омарова А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9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изилюрт,  МКОУ  им. Героя советского союза Ю.А.   Акаева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 Хасав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Алигаджиев А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9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, МКОУ  « СОШ № 12 Им. Л.Н. Толстого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 Хасав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Алибекова З. 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, МКОУ  СОШ №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 Хасав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Исаханов А. Х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, МКОУ  гимназия №2 им.А.Сайтие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 Хасав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 xml:space="preserve">Кабулова А. З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3.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, МКОУ гимназия №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104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 Хасав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Кабардиев Д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Хасавюрт,  пос. Винсовхозный МКОУ   СОШ № 10 Им. А.И. Исмаило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 Хасав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Темирова М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9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, МКОУ  СОШ №1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.  Хасав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Шамсуев Р.Ш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, МКОУ  « Гимназия № 2 Им. А. Сайтиев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 Хасав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Рахматулаева М.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8 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савюрт, МКОУ  СОШ №1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57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 Южно Сухокумс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Магомедова К.Э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6 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Южно- Сухокумск МКОУ СОШ №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  <w:lang w:val="en-US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Дербентский район, с. Татля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/>
            </w:pPr>
            <w:r>
              <w:rPr>
                <w:rFonts w:eastAsia="Helvetica"/>
                <w:bCs/>
                <w:sz w:val="24"/>
                <w:szCs w:val="24"/>
              </w:rPr>
              <w:t>Загирова М. 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бентский район, с.Татляр, МКОУ « Татляр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Бабаюртовский район, с.Баба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Абдурагимов С. 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бюртовский район ,с. Бабаюрт, МКОУ СОШ № 2 им.Б.Т. Сатыбало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Бабаюртовский район, с. Уцми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Умаргаджиева А.У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бюртовский район ,с. Уцмиюрт, МКОУ  «Уцмиюртов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  <w:lang w:val="en-US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Буйнакский район, с.Манасау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Бураганов М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йнакский район , с. Манасаул , МКОУ  « Манасауль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  <w:lang w:val="en-US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Каякентский район ,с. Нововикр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Шихшабекова Р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1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якентский р-н, с.Нововикри, МБОУ « Нововикрин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ергебильский район ,с. Мого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Алиева У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1.0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гебильский район, с. Могох , МКОУ « Могох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ергебильский район, с .Маа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Курбанова П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1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гебильский район, с. Маали , МКОУ « Маалин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ергебильский район ,с .Гергеби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Магомедов М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7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гебильский район, с. Гергебиль , МКОУ « Гергебильская СОШ № 2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Гунибский район, с. Нижний - Кег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Алиев М.Ш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0.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нибский район ,с. Нижний-Кегер, МКОУ Нижнекегерская СОШ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Кизилюртовский район, с. Султанянги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аджиев Я.Ш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илюртовский район, с. Султанянгиюрт, МКОУ СОШ №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63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Кизилюртовский район, с. Султанянги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Шамхалова Н.Т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илюртовский район, с. Султанянгиюрт, МКОУ СОШ №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0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Кизилюртовский район, с. Султанянги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Омарова Х. 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илюртовский район, с. Султанянгиюрт, МКОУ СОШ №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ОГЭ</w:t>
            </w:r>
          </w:p>
        </w:tc>
      </w:tr>
      <w:tr>
        <w:trPr>
          <w:trHeight w:val="5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Кумторкалин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с. Новая-Ура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 xml:space="preserve">Ибрагимова М.М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торкалинский район, с. Новая-Урада, МОУ  «Новая-Урадин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5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Кумторкалин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с . Темирг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Темирболатов А.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торкалинский район, с . Темиргое, МКОУ «Темиргоев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5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Кумторкалин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п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Тюб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Уллубиева А. 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торкалинский район, пос. Тюбе, МКОУ «Тюбин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5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шинский район, c Сулейбакен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Алибагандов М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9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ашинский район, 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лейбакент,« Сулейбакент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5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шинский район, с Сулейбакен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Багандалиев Р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9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ашинский район, 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лейбакент,« Сулейбакент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5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Левашинский район с Леваш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Магомедалиев М. 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ашинский район, 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ваши, МКОУ« Левашинская СОШ  № 2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59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rFonts w:eastAsia="Helvetica"/>
                <w:sz w:val="24"/>
                <w:szCs w:val="24"/>
              </w:rPr>
              <w:t>Левашинский район с Кулец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Магомедов Ш.К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ашинский район, 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лецма, « Кулецминская СОШ  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78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Helvetica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Левашинский район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Ахкен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Улубиев М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ашинский район, 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хкент, МКОУ « Ахкент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Сергокалин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с. Миглакасимах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Османова Р.О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окалинский район, с. Миглакасимахи,МКОУ «Миглакасимахин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Магарамкентский район ,c. Бут-казмаля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Тагиров В.З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рамкентский район ,c. Бут-казмаляр, МКОУ Бут-казмалярская СОШ № 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Тляратинский район , с. Цумилю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Магомедов Р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яратинский район , с. Цумилюх , МКОУ Цумилюхская СОШ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106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Дахадае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с. Дуака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Магомедов И.Ш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0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хадаевский район, с. Дуакар,МКОУ «Дуакар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Дахадаевский 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с. Кун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Курбанов Г. 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хадаевский район, с. Кунки ,МКОУ «Кункинская СОШ им . Г. М. Курбановн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Кизлярский 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с. Юж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Алиева Н.Ш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лярский район, с. Южный,МКОУ «Победов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Кизлярский район, с. Краснооктябрьск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Кадиева А. К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лярский район, с. Краснооктябрьское,СОШ им. Расула Гамзато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Кизлярский район, с. Новокрестьяновско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Кульчиков З.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лярский район, с. Новокрестьяновское,МКОУ «Новокрестьянов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Ахвах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район, с. Кара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Helvetic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Исаков Г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Helvetic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Helvetica"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9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вахский район, с. Карата 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аратинская СОШ №1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вахский район,  с. Кар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Шахбазова И. 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вахский район,  с. Карата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Каратинская гимназия»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цукульский район с Гим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Абдурахманов М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5.0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цукульский район, МКОУ «Гимринская пос.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цукульский район, пос. Шамильк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Исхакова З. 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цукульский район, пос. Шамилькала, МКОУ « Шамилькалин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вюртовский район, с.Карланию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Абдурахманова А.З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вюртовский район, с. МКОУ « Карланиюртов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вюртовский район, с. Акс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Ибрагимов У. 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вюртовский район, с. Аксай , МКОУ « Аксайская СОШ № 1 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вюртовский район, с. Новогагат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sz w:val="24"/>
                <w:szCs w:val="24"/>
              </w:rPr>
              <w:t>Касумова М. 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7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савюртовский район, с. Новогагатли , «МКОУ Новогагатлинская СОШ»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вюртовский р-н, с.Акс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Рамазано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С.К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вюртовский р-н, с.Аксай МКОУ « Аксайская СОШ № 2 Им. Х.Г. Магидова 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вюртовский район , c. Эндир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bCs/>
                <w:color w:val="000000"/>
                <w:sz w:val="24"/>
                <w:szCs w:val="24"/>
              </w:rPr>
              <w:t>Аджиев Ч. 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вюртовский район , c. Эндирей, МКОУ Эндирейская СОШ № 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инский район,  с.Акуш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Магомедов А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3.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инский район,  с.Акуша, МБОУ «Акушинская СОШ №2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Helvetica"/>
                <w:sz w:val="24"/>
                <w:szCs w:val="24"/>
              </w:rPr>
            </w:pPr>
            <w:r>
              <w:rPr>
                <w:rFonts w:eastAsia="Helvetica"/>
                <w:sz w:val="24"/>
                <w:szCs w:val="24"/>
              </w:rPr>
              <w:t>Цумадинский район, с. Агва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Нажбудинов И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2.0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мадинский район, с. Агвали, МКОУ «Агвалинская гимназия им . К. Абакарова 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Helvetica"/>
                <w:sz w:val="24"/>
                <w:szCs w:val="24"/>
              </w:rPr>
            </w:pPr>
            <w:r>
              <w:rPr>
                <w:rFonts w:eastAsia="Helvetica"/>
                <w:sz w:val="24"/>
                <w:szCs w:val="24"/>
              </w:rPr>
              <w:t>Цумадинский район, с. Тисси -Ахит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азигаджиев М.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8.0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мадинский район, с. Тисси -Ахитли , МКОУ «Тисси-Ахитлин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Helvetica"/>
                <w:sz w:val="24"/>
                <w:szCs w:val="24"/>
              </w:rPr>
            </w:pPr>
            <w:r>
              <w:rPr>
                <w:rFonts w:eastAsia="Helvetica"/>
                <w:sz w:val="24"/>
                <w:szCs w:val="24"/>
              </w:rPr>
              <w:t>Тарумовский район с.Юрков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Курбанова Б. Ш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1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умовский район с.Юрковка, МКОУ «Юрков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Helvetica"/>
                <w:sz w:val="24"/>
                <w:szCs w:val="24"/>
              </w:rPr>
            </w:pPr>
            <w:r>
              <w:rPr>
                <w:rFonts w:eastAsia="Helvetica"/>
                <w:sz w:val="24"/>
                <w:szCs w:val="24"/>
              </w:rPr>
              <w:t>Кайтагский район с . Маджали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Муталипов М.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1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sz w:val="24"/>
                <w:szCs w:val="24"/>
              </w:rPr>
              <w:t>Кайтагский район с . Маджалис, МКОУ  Маджалисская СОШ  им . Темирханова Э.Д.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ильский район, с. Хуча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Магомедов Г.О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.0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ильский район, с. Хучада ,МКОУ « Хучадин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адинский район с. Цури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Абдулазизов А.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7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адинский район с. Цуриб, МКОУ « Цурибская СОШ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  <w:tr>
        <w:trPr>
          <w:trHeight w:val="83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захский район ,с. Хунзах,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Ибрагимова Г. Ш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8.0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захский район ,с. Хунзах, МКОУ Хунзахская СОШ № 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Helvetica"/>
                <w:bCs/>
                <w:sz w:val="24"/>
                <w:szCs w:val="24"/>
              </w:rPr>
            </w:pPr>
            <w:r>
              <w:rPr>
                <w:rFonts w:eastAsia="Helvetica"/>
                <w:bCs/>
                <w:sz w:val="24"/>
                <w:szCs w:val="24"/>
              </w:rPr>
              <w:t>ГВЭ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uto" w:line="240" w:before="28" w:after="119"/>
    </w:pPr>
    <w:rPr>
      <w:rFonts w:ascii="Times" w:hAnsi="Times" w:eastAsia="Arial Unicode MS" w:cs="Times New Roman"/>
      <w:color w:val="00000A"/>
      <w:sz w:val="20"/>
      <w:szCs w:val="20"/>
      <w:lang w:bidi="hi-IN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A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" w:after="119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18:00Z</dcterms:created>
  <dc:creator>Джахбар Османович</dc:creator>
  <dc:description/>
  <cp:keywords/>
  <dc:language>en-US</dc:language>
  <cp:lastModifiedBy>Джахбар Османович</cp:lastModifiedBy>
  <cp:lastPrinted>2019-01-11T15:46:00Z</cp:lastPrinted>
  <dcterms:modified xsi:type="dcterms:W3CDTF">2019-01-14T13:13:00Z</dcterms:modified>
  <cp:revision>8</cp:revision>
  <dc:subject/>
  <dc:title/>
</cp:coreProperties>
</file>